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5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was in the process of negotiating a divorce and I met somebody else. My divorce wasn’t final, and I met somebody else, a man who is now my present husband. I didn’t honor the conclusion of that marriage contract, though, and I initiated a relationship with this new man. I was unfaithful and it became apparent and my ex-husband found out. He was devastated even though we were already in the process of coming apart. I still should have honored that marriage contract and not have been unfaithful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9:56:00Z</dcterms:created>
  <dc:creator>Subject Account</dc:creator>
  <dc:description/>
  <cp:keywords/>
  <dc:language>en-US</dc:language>
  <cp:lastModifiedBy>Subject Account</cp:lastModifiedBy>
  <dcterms:modified xsi:type="dcterms:W3CDTF">2005-06-27T19:57:00Z</dcterms:modified>
  <cp:revision>1</cp:revision>
  <dc:subject/>
  <dc:title>Memory 5580</dc:title>
</cp:coreProperties>
</file>